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3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провід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бакалавра,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1.6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та подача звітності в статис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поступлень та рух основних засобів, інших необоротних активів, малоцінного швидкозношуваного інвентаря,  ведення карточного обліку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обігових відомостей по основних засобах, незавершеному будівництву та інших необоротних актив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списанням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статистику по основних засобах, незавершеному будівництву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казначейство про рух основних засобів, незавершеного будівництва та інших необоротних актив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ня та оформлення річної інвентаризації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илюднення на веб-порталі  (Є-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) використання публічних коштів інформації згідно вимог Закону України «Про відкритість використання публічних коштів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підзвітних коштів матеріально-відповідальних осіб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ня меморіальних ордерів №8,9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262424"/>
          <w:sz w:val="28"/>
          <w:szCs w:val="28"/>
          <w:shd w:fill="FFFFFF" w:val="clear"/>
        </w:rPr>
        <w:t>крім вищеперерахованих обов'язків у міру  необхідності і по вказівкам головного бухгалтера виконує другі обов'язки по бухгалтерському обліку та звітності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оловний 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няття до виконання і оформлення документів, що суперечать встановленому порядку прийняття, оприбуткування, зберігання, використання грошових та товарно-матеріальних цінностей від установ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рядку списання з балансу нестач та інших витрат по установах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вний бухгалтер  __________________ Н.Кузи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 посадовою інструкцією ознайомлена:    _____________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9:00Z</dcterms:created>
  <dc:creator>Юрій Голубов</dc:creator>
  <dc:description/>
  <cp:keywords/>
  <dc:language>en-US</dc:language>
  <cp:lastModifiedBy>Kuzuk Admin</cp:lastModifiedBy>
  <cp:lastPrinted>2016-03-12T12:01:00Z</cp:lastPrinted>
  <dcterms:modified xsi:type="dcterms:W3CDTF">2023-07-20T11:10:00Z</dcterms:modified>
  <cp:revision>4</cp:revision>
  <dc:subject/>
  <dc:title>Погоджено                                                                                                                      Погоджено</dc:title>
</cp:coreProperties>
</file>